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9402163"/>
      <w:bookmarkStart w:id="58" w:name="__Fieldmark__0_29402163"/>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9402163"/>
      <w:bookmarkStart w:id="60" w:name="__Fieldmark__1_29402163"/>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9402163"/>
      <w:bookmarkStart w:id="62" w:name="__Fieldmark__2_29402163"/>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9402163"/>
      <w:bookmarkStart w:id="64" w:name="__Fieldmark__3_29402163"/>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9402163"/>
      <w:bookmarkStart w:id="66" w:name="__Fieldmark__4_29402163"/>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9402163"/>
      <w:bookmarkStart w:id="74" w:name="__Fieldmark__5_29402163"/>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9402163"/>
      <w:bookmarkStart w:id="76" w:name="__Fieldmark__6_29402163"/>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9402163"/>
      <w:bookmarkStart w:id="79" w:name="__Fieldmark__7_29402163"/>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9402163"/>
      <w:bookmarkStart w:id="81" w:name="__Fieldmark__8_29402163"/>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